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638810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3" t="-170" r="-213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  <w:spacing w:val="-2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5080</wp:posOffset>
                </wp:positionV>
                <wp:extent cx="7086600" cy="63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.4pt" to="499.35pt,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пятидесятое заседани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32"/>
          <w:szCs w:val="32"/>
        </w:rPr>
        <w:t>Р Е Ш Е Н И Е   № 50/4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b/>
          <w:spacing w:val="-20"/>
        </w:rPr>
        <w:t>от  27  февраля 2025 года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г. Красноуфимск  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О присвоении звания «Почетный гражданин городского округа Красноуфимск» Мохову Анатолию Яковлевичу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 Положением</w:t>
      </w:r>
      <w:r>
        <w:rPr/>
        <w:t xml:space="preserve"> </w:t>
      </w:r>
      <w:r>
        <w:rPr>
          <w:rFonts w:cs="Liberation Serif" w:ascii="Liberation Serif" w:hAnsi="Liberation Serif"/>
        </w:rPr>
        <w:t>о порядке присвоения звания «Почетный гражданин городского округа Красноуфимск», утвержденным решением Думы от 22.10.2009 № 16/3, рассмотрев представление Главы городского округа Красноуфимск о присвоении звания «Почетный гражданин городского округа Красноуфимск» Мохову Анатолию Яковлевичу, руководствуясь статьей 23 Устава городского округа Красноуфимск,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Дума городского округ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И Л 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1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</w:rPr>
        <w:t>Присвоить звание «Почетный гражданин городского округа Красноуфимск» Мохову Анатолию Яковлевичу, ветерану - участнику Великой Отечественной войны 1941-1945 г.г. за храбрость, стойкость и мужество, проявленные в борьбе с немецко-фашистскими захватчиками и в ознаменовании 80-летия Победы Советского народа в Великой отечественной войне 1941-1945 годов.</w:t>
      </w:r>
    </w:p>
    <w:p>
      <w:pPr>
        <w:pStyle w:val="Normal"/>
        <w:ind w:left="1068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редседателя Думы городского округа Красноуфимск.</w:t>
      </w:r>
    </w:p>
    <w:p>
      <w:pPr>
        <w:pStyle w:val="Normal"/>
        <w:ind w:left="142" w:firstLine="39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седатель Думы 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родского округа Красноуфимск</w:t>
        <w:tab/>
        <w:tab/>
        <w:tab/>
        <w:tab/>
        <w:tab/>
        <w:t xml:space="preserve"> </w:t>
        <w:tab/>
        <w:tab/>
        <w:t>А.М. Худяков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«_____» ___________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32:00Z</dcterms:created>
  <dc:creator>Карпова</dc:creator>
  <dc:description/>
  <cp:keywords/>
  <dc:language>en-US</dc:language>
  <cp:lastModifiedBy>Елена</cp:lastModifiedBy>
  <cp:lastPrinted>2025-02-27T16:10:00Z</cp:lastPrinted>
  <dcterms:modified xsi:type="dcterms:W3CDTF">2025-02-27T11:10:00Z</dcterms:modified>
  <cp:revision>20</cp:revision>
  <dc:subject/>
  <dc:title> </dc:title>
</cp:coreProperties>
</file>